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4771572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308938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2138554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